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0"/>
          <w:lang w:val="en-GB"/>
        </w:rPr>
      </w:pPr>
      <w:r>
        <w:rPr>
          <w:rFonts w:cs="Trebuchet MS" w:ascii="Trebuchet MS" w:hAnsi="Trebuchet MS"/>
          <w:sz w:val="22"/>
          <w:szCs w:val="20"/>
          <w:lang w:val="en-GB"/>
        </w:rPr>
        <w:t>CUESTIONES VIDEO 1 “STORY OF STUFF”</w:t>
      </w:r>
    </w:p>
    <w:p>
      <w:pPr>
        <w:pStyle w:val="Normal"/>
        <w:jc w:val="both"/>
        <w:rPr>
          <w:rFonts w:ascii="Trebuchet MS" w:hAnsi="Trebuchet MS" w:cs="Trebuchet MS"/>
          <w:sz w:val="22"/>
          <w:szCs w:val="20"/>
          <w:lang w:val="en-GB"/>
        </w:rPr>
      </w:pPr>
      <w:r>
        <w:rPr>
          <w:rFonts w:cs="Trebuchet MS" w:ascii="Trebuchet MS" w:hAnsi="Trebuchet MS"/>
          <w:sz w:val="22"/>
          <w:szCs w:val="20"/>
          <w:lang w:val="en-GB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Por qué cinco fases se mueve la economía de materiales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Qué quiere decir que nos regimos por un sistema lineal pero que vivimos en un planeta finito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Qué porcentaje del dinero de los impuestos de USA se dedican a gastos militares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Qué insinúan  al poner al 1er personaje limpiando los zapatos del 2º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Por qué dicen que si todos los países fueran como USA se necesitarían de 3 a 5 planetas como el nuestro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De dónde obtienen los recursos aquellos países que consumen más de lo que producen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Se hacen estudios de los efectos de los tóxicos utilizados en las cosas que se fabrican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Por qué aparecen tóxicos en la leche materna?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Trebuchet MS" w:ascii="Trebuchet MS" w:hAnsi="Trebuchet MS"/>
          <w:sz w:val="22"/>
          <w:szCs w:val="20"/>
        </w:rPr>
        <w:t>¿Qué consecuencias tiene para el tercer mundo toda esta dinámica de los países occidentales (se ven tres)?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sz w:val="22"/>
          <w:szCs w:val="20"/>
          <w:lang w:val="en-GB"/>
        </w:rPr>
      </w:pPr>
      <w:r>
        <w:rPr>
          <w:rFonts w:cs="Trebuchet MS" w:ascii="Trebuchet MS" w:hAnsi="Trebuchet MS"/>
          <w:sz w:val="22"/>
          <w:szCs w:val="20"/>
          <w:lang w:val="en-GB"/>
        </w:rPr>
        <w:t>CUESTIONES VIDEO 2 “STORY OF STUFF”</w:t>
      </w:r>
    </w:p>
    <w:p>
      <w:pPr>
        <w:pStyle w:val="Normal"/>
        <w:jc w:val="both"/>
        <w:rPr>
          <w:rFonts w:ascii="Trebuchet MS" w:hAnsi="Trebuchet MS" w:cs="Trebuchet MS"/>
          <w:sz w:val="22"/>
          <w:szCs w:val="20"/>
          <w:lang w:val="en-GB"/>
        </w:rPr>
      </w:pPr>
      <w:r>
        <w:rPr>
          <w:rFonts w:cs="Trebuchet MS" w:ascii="Trebuchet MS" w:hAnsi="Trebuchet MS"/>
          <w:sz w:val="22"/>
          <w:szCs w:val="20"/>
          <w:lang w:val="en-GB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Para vender más, bajan los precios y así la gente consume más ¿Cómo se hace para que bajen tanto los precios?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Trebuchet MS" w:ascii="Trebuchet MS" w:hAnsi="Trebuchet MS"/>
          <w:sz w:val="22"/>
          <w:szCs w:val="20"/>
        </w:rPr>
        <w:t>¿Cuál es la fase de la economía de materiales a la que se da más importancia, la única que se nos muestra? Por eso los gobiernos y las empresas nos ven más como __________________ que como personas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Trebuchet MS" w:ascii="Trebuchet MS" w:hAnsi="Trebuchet MS"/>
          <w:sz w:val="22"/>
          <w:szCs w:val="20"/>
        </w:rPr>
        <w:t xml:space="preserve">¿Qué porcentaje de los productos adquiridos se sigue usando a los 6 meses? O sea, ¿Qué % </w:t>
      </w:r>
      <w:r>
        <w:rPr>
          <w:rFonts w:cs="Trebuchet MS" w:ascii="Trebuchet MS" w:hAnsi="Trebuchet MS"/>
          <w:b/>
          <w:sz w:val="22"/>
          <w:szCs w:val="20"/>
        </w:rPr>
        <w:t>no</w:t>
      </w:r>
      <w:r>
        <w:rPr>
          <w:rFonts w:cs="Trebuchet MS" w:ascii="Trebuchet MS" w:hAnsi="Trebuchet MS"/>
          <w:sz w:val="22"/>
          <w:szCs w:val="20"/>
        </w:rPr>
        <w:t xml:space="preserve"> será basura en 6 meses? ______________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El propósito de la economía de un país desarrollado como USA es producir ____________________________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Pon un ejemplo que explique el significado de obsolescencia planificada. Intenta que sea un ejemplo en el que tú hayas estado implicado personalmente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Pon un ejemplo que explique el significado de obsolescencia percibida. Intenta que sea un ejemplo en el que tú hayas estado implicado personalmente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Por qué hay cambios de moda frecuentes por ejemplo con la ropa?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Trebuchet MS" w:ascii="Trebuchet MS" w:hAnsi="Trebuchet MS"/>
          <w:sz w:val="22"/>
          <w:szCs w:val="20"/>
        </w:rPr>
        <w:t>En USA se ve hoy más publicidad en un día que hace 50 años durante ____________. Explica el sentido de la siguiente frase: “la publicidad nos hace infelices porque se generan necesidades que no son reales”.</w:t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Trebuchet MS" w:hAnsi="Trebuchet MS" w:cs="Trebuchet MS"/>
          <w:sz w:val="22"/>
          <w:szCs w:val="20"/>
          <w:lang w:val="en-GB"/>
        </w:rPr>
      </w:pPr>
      <w:r>
        <w:rPr>
          <w:rFonts w:cs="Trebuchet MS" w:ascii="Trebuchet MS" w:hAnsi="Trebuchet MS"/>
          <w:sz w:val="22"/>
          <w:szCs w:val="20"/>
          <w:lang w:val="en-GB"/>
        </w:rPr>
        <w:t>CUESTIONES VIDEO 3 “STORY OF STUFF”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Cómo ha evolucionado la generación de residuos en los últimos 30 años en US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0"/>
        </w:rPr>
        <w:t>De las distintas fases económicas de las cosas, al público sólo nos muestran _____________________________. ¿Qué dos cosas, aparte del reciclaje, se hacen con la basura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La sustancia más tóxica se llama ______________ y la mayor parte se forma en __________________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Al reciclar reducimos las fases de _________________ y de __________________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Por cada bolsa de basura que tiramos se produjeron _____ bolsas de basura en las fases anteriores, por eso el ________________ no soluciona más que una parte del problema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Por qué mucha basura no se puede reciclar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Qué quiere decir con “retomar nuestros gobiernos para que realmente sean de la gente y para la gente”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  <w:t>¿Por qué no es sostenible el modelo de desarrollo actual? ¿Qué hay que hacer para que lo sea?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2"/>
          <w:szCs w:val="20"/>
        </w:rPr>
      </w:pPr>
      <w:r>
        <w:rPr>
          <w:rFonts w:cs="Trebuchet MS" w:ascii="Trebuchet MS" w:hAnsi="Trebuchet MS"/>
          <w:sz w:val="22"/>
          <w:szCs w:val="20"/>
        </w:rPr>
      </w:r>
    </w:p>
    <w:sectPr>
      <w:type w:val="nextPage"/>
      <w:pgSz w:w="11906" w:h="16838"/>
      <w:pgMar w:left="1260" w:right="128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8:07:00Z</dcterms:created>
  <dc:creator>Rafael Moreno</dc:creator>
  <dc:description/>
  <dc:language>en-US</dc:language>
  <cp:lastModifiedBy>Luffi</cp:lastModifiedBy>
  <cp:lastPrinted>2012-06-05T08:58:00Z</cp:lastPrinted>
  <dcterms:modified xsi:type="dcterms:W3CDTF">2014-05-25T18:22:00Z</dcterms:modified>
  <cp:revision>3</cp:revision>
  <dc:subject/>
  <dc:title>CUESTIONES VIDEO 2 “STORY OF STUFF”</dc:title>
</cp:coreProperties>
</file>